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 лютого 2026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говській Валентині Павлівні на встановлення тимчасової споруди площею 30м2, для ведення підприємницької діяльності вздовж вулиці Київської в районі зупинки громадського транспорту «Автошкола» в напрямку Київ -Обухів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м2, ФОП Луговській Валентині Павл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говській Валентині Павл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2:10:00Z</dcterms:created>
  <dc:creator>Marina</dc:creator>
  <dc:description/>
  <cp:keywords/>
  <dc:language>en-US</dc:language>
  <cp:lastModifiedBy>user13</cp:lastModifiedBy>
  <cp:lastPrinted>2026-02-10T14:09:00Z</cp:lastPrinted>
  <dcterms:modified xsi:type="dcterms:W3CDTF">2026-02-11T08:29:00Z</dcterms:modified>
  <cp:revision>7</cp:revision>
  <dc:subject/>
  <dc:title> </dc:title>
</cp:coreProperties>
</file>